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 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1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FF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: 31 marca 2022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wnioskowana 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: 30 czerwca 2022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Ref45552061"/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0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69,23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6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koronawirusem (COVID-19) skutkują redukcją zespołów ludzkich pracujących na stanowiskach rekonstrukcyjno-digitalizacyjnych w WFDiF, co powoduje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w okresie kolejnych tygodni – WFDiF szacuje, iż do finalnego zakończenia prac rekonstrukcyjno-digitalizacyjnych potrzebne będą kolejne min. 3 miesiące na wykonanie zadań technicznych plus dodatkowy czas koniecz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niemożliwe przy aktualnym reżimie sanitarnym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 kolei niezaakceptowany materiał filmowy nie stanowi podstawy do rozliczenia finansowego z wykonawcą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owy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2, zgodnie z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3, do Umowy nr POPC.02.03.02-00-0015/18-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WFDiF zawnioskuje do CPPC o zmianę terminu zakończenia Projektu z dnia             31 marca 2022 roku na dzień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30 czerwca 2022 roku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(o kolejne 3 m-ce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>),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ze względu na         3 falę COVID-19 oraz przesunięcie terminu zakończenia powiązanego Projektu POPC.02.03.02-00-0007/17, który zakończy się w terminie 30 czerwca 2021 (pierwotny termin: 30 listopada 2020 rok, 6 m-czna prolongata zatwierdzona przez CPPC).</w:t>
            </w:r>
          </w:p>
        </w:tc>
      </w:tr>
      <w:tr>
        <w:trPr>
          <w:trHeight w:val="5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Zdigitalizowano 9 filmów dokumentalnych, o pojemności plików 25TB 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3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6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na Q3 2021 jest bezpośrednio związane z przesuniętym cyklem inwestycyjnym i zakupowym związanym z aktualną sytuacją epidemiczną, w tym wydłużonymi okresami realizacji zamówień i dostaw sprzętowych, w szczególności zagranicznych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2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3-Q4 2021 oraz Q1 2022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armonogramu rzeczowo-finansowego Projektu została przedstawiona Instytucji Rozliczającej wraz z aneksem nr POPC.02.03.02-00-0015/18-03 do Umowy o dofinansowanie projektu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w Q2-Q3 2021 po uruchomieniu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jest planowanymi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a terminu realizacji jest następstwem przesunięcia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2-Q3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16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5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uł B2B dla licencjobiorc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7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zrekonstruowane i zdigitalizowane materiały filmowe gotowe do przekazania i głębokiej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stem: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Opis zależności: docelowa platforma cyfrowa zostanie wyposażona w bazę wiedzy programistycznej, wykorzystując w tym celu projekt „wiki” z ograniczonym dostępem dla podmiotów publicznych oraz wtyczki programistyczne API zgodnie ze standardami interoperacyjności, mające na celu ułatwienie współpracy z innymi podmiotami/firm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 zakresie wymiany materiałów audiowizualnych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yfrowa platforma online z funkcjonalnościami 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System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Platforma KRONIKA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zależności: docelowa cyfrowa platforma z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</w:tbl>
    <w:p>
      <w:pPr>
        <w:pStyle w:val="Akapitzlist"/>
        <w:numPr>
          <w:ilvl w:val="0"/>
          <w:numId w:val="10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20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-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2. Planowany nowy wniosek do CPPC o zmianę terminu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0 czerwca 2022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terminu zakończenia powiązanego Projektu POPC.02.03.02-00-0007/17, który zakończy się w terminie 30 czerwca 2021 (zatwierdzonym przez CPPC)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5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6 Wprowadzenie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Uzyskanie dodatkowych łącznie 6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na poziomie zakładanym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56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  <w:sz w:val="16"/>
          <w:szCs w:val="16"/>
        </w:rPr>
        <w:t>WFDiF zawnioskuje do CPPC o zmianę terminu zakończenia Projektu z dnia 31 marca 2022 roku na dzień 30 czerwca 2022 roku, ze względu na 2 falę COVID-19 oraz przesunięcie terminu zakończenia powiązanego Projektu POPC.02.03.02-00-0007/17, który zakończy się w terminie 30 czerwca 2021 (pierwotny termin: 30 listopada 2020 rok, 6 m-czna prolongata zatwierdzona przez CPPC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Arial" w:hAnsi="Arial" w:cs="Arial"/>
      <w:b/>
      <w:b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b/>
      <w:bCs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6z0">
    <w:name w:val="WW8Num26z0"/>
    <w:qFormat/>
    <w:rPr>
      <w:b/>
      <w:bCs/>
      <w:sz w:val="16"/>
      <w:szCs w:val="16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color w:val="000000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34z0">
    <w:name w:val="WW8Num34z0"/>
    <w:qFormat/>
    <w:rPr>
      <w:b/>
      <w:bCs/>
      <w:sz w:val="16"/>
      <w:szCs w:val="16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i w:val="false"/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rFonts w:eastAsia="Times New Roman"/>
      <w:b/>
      <w:i w:val="false"/>
      <w:color w:val="0070C0"/>
    </w:rPr>
  </w:style>
  <w:style w:type="character" w:styleId="WW8Num38z0">
    <w:name w:val="WW8Num38z0"/>
    <w:qFormat/>
    <w:rPr>
      <w:rFonts w:ascii="Calibri Light" w:hAnsi="Calibri Light" w:cs="Calibri Light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  <w:b/>
      <w:i w:val="false"/>
      <w:color w:val="0070C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10:00Z</dcterms:created>
  <dc:creator/>
  <dc:description/>
  <dc:language>en-US</dc:language>
  <cp:lastModifiedBy/>
  <dcterms:modified xsi:type="dcterms:W3CDTF">2021-05-05T12:10:00Z</dcterms:modified>
  <cp:revision>1</cp:revision>
  <dc:subject/>
  <dc:title/>
</cp:coreProperties>
</file>